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</w:t>
      </w: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right" w:pos="720" w:leader="none"/>
        </w:tabs>
        <w:bidi w:val="1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 xml:space="preserve">پذیرفته شدگان می توانند از روز سه شنبه </w:t>
      </w:r>
      <w:r>
        <w:rPr>
          <w:rFonts w:cs="B Nazanin"/>
          <w:sz w:val="28"/>
          <w:szCs w:val="28"/>
          <w:lang w:bidi="fa-IR"/>
        </w:rPr>
        <w:t>07/07/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لغایت </w:t>
      </w:r>
      <w:r>
        <w:rPr>
          <w:rFonts w:cs="B Nazanin"/>
          <w:sz w:val="28"/>
          <w:szCs w:val="28"/>
          <w:lang w:bidi="fa-IR"/>
        </w:rPr>
        <w:t>09/07/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 صورت اینترنتی و حضور در محل قبولی به انجام ثبت نام مبادرت ورز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tbl>
      <w:tblPr>
        <w:bidiVisual w:val="true"/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46"/>
        <w:gridCol w:w="2817"/>
      </w:tblGrid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right" w:pos="720" w:leader="none"/>
              </w:tabs>
              <w:bidi w:val="1"/>
              <w:spacing w:lineRule="auto" w:line="276" w:before="0" w:after="200"/>
              <w:ind w:left="72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وز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right" w:pos="720" w:leader="none"/>
              </w:tabs>
              <w:bidi w:val="1"/>
              <w:spacing w:lineRule="auto" w:line="276" w:before="0" w:after="200"/>
              <w:ind w:left="72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ریخ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right" w:pos="720" w:leader="none"/>
              </w:tabs>
              <w:bidi w:val="1"/>
              <w:spacing w:lineRule="auto" w:line="276" w:before="0" w:after="200"/>
              <w:ind w:left="72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ناط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ح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وشش</w:t>
            </w:r>
          </w:p>
        </w:tc>
      </w:tr>
      <w:tr>
        <w:trPr>
          <w:trHeight w:val="618" w:hRule="atLeast"/>
        </w:trPr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lineRule="auto" w:line="276" w:before="0" w:after="200"/>
              <w:ind w:left="72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نبه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lineRule="auto" w:line="276" w:before="0" w:after="200"/>
              <w:ind w:left="72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Cs w:val="28"/>
                <w:lang w:val="en-US" w:bidi="fa-IR"/>
              </w:rPr>
              <w:t>07/07/94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lineRule="auto" w:line="276" w:before="0" w:after="200"/>
              <w:ind w:left="72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Cs w:val="28"/>
                <w:lang w:val="en-US"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3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7</w:t>
            </w:r>
          </w:p>
        </w:tc>
      </w:tr>
      <w:tr>
        <w:trPr>
          <w:trHeight w:val="627" w:hRule="atLeast"/>
        </w:trPr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lineRule="auto" w:line="276" w:before="0" w:after="200"/>
              <w:ind w:left="72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چهارشنبه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lineRule="auto" w:line="276" w:before="0" w:after="200"/>
              <w:ind w:left="72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Cs w:val="28"/>
                <w:lang w:val="en-US" w:bidi="fa-IR"/>
              </w:rPr>
              <w:t>08/07/94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lineRule="auto" w:line="276" w:before="0" w:after="200"/>
              <w:ind w:left="72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Cs w:val="28"/>
                <w:lang w:val="en-US" w:bidi="fa-IR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6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lineRule="auto" w:line="276" w:before="0" w:after="200"/>
              <w:ind w:left="72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ن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نبه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lineRule="auto" w:line="276" w:before="0" w:after="200"/>
              <w:ind w:left="72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Cs w:val="28"/>
                <w:lang w:val="en-US" w:bidi="fa-IR"/>
              </w:rPr>
              <w:t>09/07/94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lineRule="auto" w:line="276" w:before="0" w:after="200"/>
              <w:ind w:left="72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Cs w:val="28"/>
                <w:lang w:val="en-US" w:bidi="fa-IR"/>
              </w:rPr>
              <w:t>4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5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8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9</w:t>
            </w:r>
          </w:p>
        </w:tc>
      </w:tr>
      <w:tr>
        <w:trPr/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lineRule="auto" w:line="276" w:before="0" w:after="200"/>
              <w:ind w:left="72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نبه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lineRule="auto" w:line="276" w:before="0" w:after="200"/>
              <w:ind w:left="72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Cs w:val="28"/>
                <w:lang w:val="en-US" w:bidi="fa-IR"/>
              </w:rPr>
              <w:t>11/07/94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lineRule="auto" w:line="276" w:before="0" w:after="200"/>
              <w:ind w:left="72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ج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ا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</w:t>
            </w:r>
          </w:p>
        </w:tc>
      </w:tr>
    </w:tbl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Style w:val="DefaultParagraphFont"/>
          <w:rFonts w:cs="B Nazanin"/>
          <w:sz w:val="28"/>
          <w:szCs w:val="28"/>
          <w:lang w:val="en-US" w:bidi="fa-IR"/>
        </w:rPr>
        <w:t>2</w:t>
      </w:r>
      <w:r>
        <w:rPr>
          <w:rStyle w:val="DefaultParagraphFont"/>
          <w:rFonts w:cs="B Nazanin"/>
          <w:sz w:val="28"/>
          <w:szCs w:val="28"/>
          <w:rtl w:val="true"/>
          <w:lang w:val="en-US" w:bidi="fa-IR"/>
        </w:rPr>
        <w:t>-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ثبت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نام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معلم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دانشجویان،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پس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از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ارائه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حضوری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مدارک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تحصیلی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توسط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شخص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معلم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دانشجو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و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تایید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صحت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ثبت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نام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الکترونیکی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توسط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کارشناس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آموزش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در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پردیس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محل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تحصیل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نهایی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تلقی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می</w:t>
      </w:r>
      <w:r>
        <w:rPr>
          <w:rStyle w:val="DefaultParagraphFont"/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Style w:val="DefaultParagraphFont"/>
          <w:rFonts w:cs="B Nazanin"/>
          <w:sz w:val="28"/>
          <w:sz w:val="28"/>
          <w:szCs w:val="28"/>
          <w:rtl w:val="true"/>
          <w:lang w:val="en-US" w:bidi="fa-IR"/>
        </w:rPr>
        <w:t>گردد</w:t>
      </w:r>
      <w:r>
        <w:rPr>
          <w:rStyle w:val="DefaultParagraphFont"/>
          <w:rFonts w:cs="B Nazanin"/>
          <w:sz w:val="28"/>
          <w:szCs w:val="28"/>
          <w:rtl w:val="true"/>
          <w:lang w:val="en-US" w:bidi="fa-IR"/>
        </w:rPr>
        <w:t>.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bidi w:val="1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bidi w:val="1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bidi w:val="1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u w:val="single"/>
          <w:lang w:bidi="fa-IR"/>
        </w:rPr>
        <w:t>15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394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bidi w:val="1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2/129613/18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B Nazanin"/>
          <w:sz w:val="28"/>
          <w:szCs w:val="28"/>
          <w:lang w:bidi="fa-IR"/>
        </w:rPr>
        <w:t>01/07/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5241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rtl w:val="true"/>
          <w:lang w:bidi="fa-IR"/>
        </w:rPr>
        <w:t>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0/06/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ض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ه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bidi w:val="1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xcel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0/07/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tbl>
      <w:tblPr>
        <w:bidiVisual w:val="true"/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48"/>
        <w:gridCol w:w="711"/>
        <w:gridCol w:w="781"/>
        <w:gridCol w:w="782"/>
        <w:gridCol w:w="745"/>
        <w:gridCol w:w="744"/>
        <w:gridCol w:w="767"/>
        <w:gridCol w:w="744"/>
        <w:gridCol w:w="758"/>
        <w:gridCol w:w="951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16"/>
                <w:szCs w:val="16"/>
                <w:lang w:val="en-US"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شمار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دانشجوی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16"/>
                <w:szCs w:val="16"/>
                <w:lang w:val="en-US"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شمار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پروند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16"/>
                <w:szCs w:val="16"/>
                <w:lang w:val="en-US"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نا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16"/>
                <w:szCs w:val="16"/>
                <w:lang w:val="en-US"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خانوادگ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16"/>
                <w:szCs w:val="16"/>
                <w:lang w:val="en-US"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شمار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شناسنام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16"/>
                <w:szCs w:val="16"/>
                <w:lang w:val="en-US"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جن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16"/>
                <w:szCs w:val="16"/>
                <w:lang w:val="en-US"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استان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بوم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16"/>
                <w:szCs w:val="16"/>
                <w:lang w:val="en-US"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کدرشت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محل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16"/>
                <w:szCs w:val="16"/>
                <w:lang w:val="en-US"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عنوان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رشت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16"/>
                <w:szCs w:val="16"/>
                <w:lang w:val="en-US"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مرکز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عال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قبول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16"/>
                <w:szCs w:val="16"/>
                <w:lang w:val="en-US"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پردیس</w:t>
            </w:r>
            <w:r>
              <w:rPr>
                <w:rFonts w:cs="B Nazanin"/>
                <w:sz w:val="16"/>
                <w:szCs w:val="16"/>
                <w:rtl w:val="true"/>
                <w:lang w:val="en-US" w:bidi="fa-IR"/>
              </w:rPr>
              <w:t>/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دانشگا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val="en-US" w:bidi="fa-IR"/>
              </w:rPr>
              <w:t>قبولی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Style w:val="DefaultParagraphFont"/>
          <w:rFonts w:cs="B Titr"/>
          <w:sz w:val="24"/>
          <w:szCs w:val="24"/>
          <w:lang w:val="en-US" w:bidi="fa-IR"/>
        </w:rPr>
      </w:pPr>
      <w:r>
        <w:rPr>
          <w:rtl w:val="true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496435</wp:posOffset>
            </wp:positionH>
            <wp:positionV relativeFrom="paragraph">
              <wp:posOffset>1320165</wp:posOffset>
            </wp:positionV>
            <wp:extent cx="1398905" cy="1045210"/>
            <wp:effectExtent l="0" t="0" r="0" b="0"/>
            <wp:wrapNone/>
            <wp:docPr id="1" name="File_537fbd5a-c3d7-4a41-99ba-70adbe0b25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537fbd5a-c3d7-4a41-99ba-70adbe0b25a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5410</wp:posOffset>
                </wp:positionH>
                <wp:positionV relativeFrom="paragraph">
                  <wp:posOffset>87630</wp:posOffset>
                </wp:positionV>
                <wp:extent cx="55626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و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یع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قلع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غ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تحص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بو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ظ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ژ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فزو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وت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ن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ظرشاهرود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117pt;mso-wrap-distance-left:9.05pt;mso-wrap-distance-right:9.05pt;mso-wrap-distance-top:0pt;mso-wrap-distance-bottom:0pt;margin-top:6.9pt;mso-position-vertical-relative:text;margin-left:-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و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یع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قلع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غ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تحص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بو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ظ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ژ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افزو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وت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نا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ظرشاهرود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610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  <w:bookmarkStart w:id="0" w:name="Cc"/>
                            <w:bookmarkStart w:id="1" w:name="Cc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48.0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</w:r>
                      <w:bookmarkStart w:id="2" w:name="Cc"/>
                      <w:bookmarkStart w:id="3" w:name="Cc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4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5/07/1394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5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5/07/1394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7140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7140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3:26:00Z</dcterms:created>
  <dc:creator>farhangianuni</dc:creator>
  <dc:description/>
  <dc:language>en-US</dc:language>
  <cp:lastModifiedBy>mousapour</cp:lastModifiedBy>
  <dcterms:modified xsi:type="dcterms:W3CDTF">2015-09-27T13:26:00Z</dcterms:modified>
  <cp:revision>2</cp:revision>
  <dc:subject/>
  <dc:title/>
</cp:coreProperties>
</file>